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31520</wp:posOffset>
                </wp:positionV>
                <wp:extent cx="5486400" cy="1346200"/>
                <wp:effectExtent l="33655" t="0" r="33020" b="20955"/>
                <wp:wrapNone/>
                <wp:docPr id="1" name=""/>
                <a:graphic xmlns:a="http://schemas.openxmlformats.org/drawingml/2006/main">
                  <a:graphicData uri="http://schemas.microsoft.com/office/word/2010/wordprocessingShape">
                    <wps:wsp>
                      <wps:cNvSpPr txBox="1"/>
                      <wps:spPr>
                        <a:xfrm>
                          <a:off x="0" y="0"/>
                          <a:ext cx="5486400" cy="1346040"/>
                        </a:xfrm>
                        <a:prstGeom prst="rect">
                          <a:avLst/>
                        </a:prstGeom>
                      </wps:spPr>
                      <wps:txbx>
                        <w:txbxContent>
                          <w:p>
                            <w:pPr>
                              <w:overflowPunct w:val="false"/>
                              <w:bidi w:val="0"/>
                              <w:rPr/>
                            </w:pPr>
                            <w:r>
                              <w:rPr>
                                <w:sz w:val="132"/>
                                <w:b w:val="false"/>
                                <w:i w:val="false"/>
                                <w:kern w:val="2"/>
                                <w:spacing w:val="1"/>
                                <w:szCs w:val="24"/>
                                <w:rFonts w:ascii="DomBold BT" w:hAnsi="DomBold BT" w:eastAsia="DomBold BT" w:cs="DomBold BT"/>
                                <w:lang w:val="en-US"/>
                              </w:rPr>
                              <w:t>Hazards</w:t>
                            </w:r>
                          </w:p>
                        </w:txbxContent>
                      </wps:txbx>
                      <wps:bodyPr wrap="none" lIns="158760" rIns="158760" tIns="82440" bIns="82440" anchor="t" anchorCtr="1">
                        <a:prstTxWarp prst="textDeflate">
                          <a:avLst>
                            <a:gd name="adj" fmla="val 1561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3.6pt;margin-top:-57.6pt;width:431.95pt;height:105.95pt;mso-wrap-style:none;v-text-anchor:middle" type="_x0000_t161">
                <v:textbox>
                  <w:txbxContent>
                    <w:p>
                      <w:pPr>
                        <w:overflowPunct w:val="false"/>
                        <w:bidi w:val="0"/>
                        <w:rPr/>
                      </w:pPr>
                      <w:r>
                        <w:rPr>
                          <w:sz w:val="132"/>
                          <w:b w:val="false"/>
                          <w:i w:val="false"/>
                          <w:kern w:val="2"/>
                          <w:spacing w:val="1"/>
                          <w:szCs w:val="24"/>
                          <w:rFonts w:ascii="DomBold BT" w:hAnsi="DomBold BT" w:eastAsia="DomBold BT" w:cs="DomBold BT"/>
                          <w:lang w:val="en-US"/>
                        </w:rPr>
                        <w:t>Hazards</w:t>
                      </w:r>
                    </w:p>
                  </w:txbxContent>
                </v:textbox>
                <v:path textpathok="t"/>
                <v:textpath on="t" fitshape="t" string="Hazards" style="font-family:&quot;DomBold BT&quot;;font-size:66pt"/>
                <v:fill o:detectmouseclick="t" type="solid" color2="aqua" opacity="0.5"/>
                <v:stroke color="black" weight="66600" joinstyle="miter" endcap="flat"/>
                <w10:wrap type="none"/>
              </v:shape>
            </w:pict>
          </mc:Fallback>
        </mc:AlternateContent>
      </w:r>
    </w:p>
    <w:p>
      <w:pPr>
        <w:pStyle w:val="TextBody"/>
        <w:jc w:val="both"/>
        <w:rPr/>
      </w:pPr>
      <w:r>
        <w:rPr/>
      </w:r>
    </w:p>
    <w:p>
      <w:pPr>
        <w:pStyle w:val="TextBody"/>
        <w:jc w:val="both"/>
        <w:rPr/>
      </w:pPr>
      <w:r>
        <w:rPr/>
      </w:r>
    </w:p>
    <w:p>
      <w:pPr>
        <w:pStyle w:val="TextBody"/>
        <w:jc w:val="both"/>
        <w:rPr>
          <w:b/>
          <w:b/>
        </w:rPr>
      </w:pPr>
      <w:r>
        <w:rPr>
          <w:b/>
        </w:rPr>
        <w:t>Lesson 4: Oil spills as a human hazard to the natural environment.</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lang w:val="en-US"/>
        </w:rPr>
      </w:pPr>
      <w:r>
        <w:rPr>
          <w:rFonts w:cs="Arial" w:ascii="Arial" w:hAnsi="Arial"/>
          <w:lang w:val="en-US"/>
        </w:rPr>
        <w:t>There are three worksheets that can be used for this lesson, based on the Exxon Valdez and the disaster at the Piper Alpha oilri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start of the lesson can be asking the pupils if they know of any oils spills that have occurred recently (they should do- the Spanish oils spill that caused devastation in November 2002 and maybe Exxon Vadez).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worksheets to be used in this lesson are from the booklet: Wortley High School Environmental Geography and are called Oil disaster… 1 and Oil disaster…2 and are both about the Exxon Valdez oil spill.  The first worksheet explains the background behind the disaster and the need for oil resources and different methods of transport.  The first worksheet is aimed more at the higher achievers of a class and therefore will need more in depth explaining or a discussion to complete the worksheet (link between the map and the Exxon Valdez disaster).  It gets them to think more carefully about the effects of the disaster and also from the point of view of the company involved, which is a different perspective to have from the more basic task of what a conservationist would say.  The second worksheet would suit the more challenging members of the class.  It involves discussion about different facts concerning the Exxon Valdez spill and shading the good and bad facts.  The second worksheet requires more in depth thinking about the oil spill and the effect on the environment and the hazardous effect that oil has on the environment.  These worksheets may take the whole double lesson to complete and are quite intensive, it may be up to the teacher to decide which exercises for the class to d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re is also a video in the library that was used for the first lesson- a disasters video narrated by David Frost.  This has a section in it about the explosion on the Piper Alpha oilrig and the sea empress oil slick.  It also has news on the Iraqi soldiers setting fire to the Kuwait oil fields as they left the country, leaving it shrouded in thick black smoke for days and wasting 2000 barrels of oil every hour.</w:t>
      </w:r>
    </w:p>
    <w:p>
      <w:pPr>
        <w:pStyle w:val="Normal"/>
        <w:jc w:val="both"/>
        <w:rPr>
          <w:rFonts w:ascii="Arial" w:hAnsi="Arial" w:cs="Arial"/>
          <w:lang w:val="en-US"/>
        </w:rPr>
      </w:pPr>
      <w:r>
        <w:rPr>
          <w:rFonts w:cs="Arial" w:ascii="Arial" w:hAnsi="Arial"/>
          <w:lang w:val="en-US"/>
        </w:rPr>
        <w:t>As an alternative to using the two oil disaster worksheets, the video could be watched and then the oil and the environment worksheet, about Exxon Valdez and Piper Alpha can be done.  The video clip takes about 10 minutes and the sheet is quite easy to do, requiring reading the information and facts and then answering simple questions.  This alternative could be used with a class that had more challenging pupils in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Bold B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3:00Z</dcterms:created>
  <dc:creator>Hannah Galama</dc:creator>
  <dc:description/>
  <dc:language>en-US</dc:language>
  <cp:lastModifiedBy>Hannah Galama</cp:lastModifiedBy>
  <dcterms:modified xsi:type="dcterms:W3CDTF">2003-03-20T17:43:00Z</dcterms:modified>
  <cp:revision>2</cp:revision>
  <dc:subject/>
  <dc:title>Lesson number 4:  Oil spills as a human hazard to the natural environment</dc:title>
</cp:coreProperties>
</file>